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FAC-SIMILE NOTIFICA COSTITUZIONE ORGANI COLLEG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.S.R. per la Basilicata – Ufficio 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iazza delle Regioni snc – 85100 POTENZ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EGALE RAPPRESENTANTE DELL’ENTE  GESTOR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FICO CHE  NELLA SCUOLA 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ER L’A.S. 2017-2018 SONO ATTIVI I SEGUENTI ORGANI COLLEGIAL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inserire la denominazione dell’organo collegiale, la data di costituzione, i componenti di diritto ed elettivi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9:00Z</dcterms:created>
  <dc:creator>MISIANO</dc:creator>
  <dc:description/>
  <dc:language>en-US</dc:language>
  <cp:lastModifiedBy>MIUR</cp:lastModifiedBy>
  <dcterms:modified xsi:type="dcterms:W3CDTF">2017-07-26T09:59:00Z</dcterms:modified>
  <cp:revision>2</cp:revision>
  <dc:subject/>
  <dc:title>MODELLO G</dc:title>
</cp:coreProperties>
</file>