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DELLO DI SCHEDA DI DICHIARAZIONE DI REGOLARE FUNZIO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DELLE SCUOLE SECONDARIE DI I GRADO 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  <w:t>ANNO SCOLASTICO :  2017 - 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i/>
          <w:sz w:val="24"/>
          <w:szCs w:val="24"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’U.S.R  per la Basilicata - Ufficio II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azza delle Regioni snc – 85100 - POTENZA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>CODICE MECCANOGRAFICO DELLA SCUOLA: _______________________________________________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DENOMINAZIONE DELLA SCUOLA 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NDIRIZZO (VIA, NUMERO CIVICO, CAP, COMUNE, PROVINC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ELEFONO- FAX -  INDIRIZZO E-M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</w:rPr>
      </w:pPr>
      <w:r>
        <w:rPr>
          <w:b/>
        </w:rPr>
        <w:t>Si prega di riportare con accuratezza l’indirizzo e-mail attiv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OME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EDE DELL’ENTE GESTORE (INDIRIZZO COMPLETO SE DIVERSO DA QUELLO DELLA SCUOLA – SCRIVERE “COME LA SCUOLA” SE L’INDIRIZZO E’ IL MEDESIM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DELLENTE GESTORE 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OME E COGNOME 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TOLO DI STUDIO 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OME E COGNOME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(Si ricorda che copia degli atti di delega devono essere inviate dal Legale Rappresentante all’U.S.P.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OME E COGNOME DEL COORDINATORE DELLE ATTIVITA’ DIDATTICHE ED EDUC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____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STREMI DEL DECRETO DI PARITA’ 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ATI RELATIVI AGLI ALLIEV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è obbligatorio dichiarare gli allievi di ciascuna classe; non è possibile fornire una indicazione cumulativ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0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SEZIONI E CLASSI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ALLIEVI PER CLASS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OTALE CLASSI E SEZIONI ____________                     TOTALE ALLIEVI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UMERO ALLIEVI CERTIFICATI PER HANDICAP __________________________</w:t>
      </w:r>
    </w:p>
    <w:p>
      <w:pPr>
        <w:pStyle w:val="Normal"/>
        <w:spacing w:lineRule="auto" w:line="360"/>
        <w:jc w:val="both"/>
        <w:rPr/>
      </w:pPr>
      <w:r>
        <w:rPr/>
        <w:t>NUMERO ALLIEVI DI CITTADINANZA NON ITALIANA ____________________</w:t>
      </w:r>
    </w:p>
    <w:p>
      <w:pPr>
        <w:pStyle w:val="Normal"/>
        <w:spacing w:lineRule="auto" w:line="360"/>
        <w:jc w:val="both"/>
        <w:rPr/>
      </w:pPr>
      <w:r>
        <w:rPr/>
        <w:t>NUMERO TOTALE INSEGNANTI 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I CUI INSEGNANTI A TEMPO PIENO  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I CUI INSEGNANTI A PART-TIME _________________________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I CUI INSEGNANTI CON RAPPORTO DI LAVORO NON SUBORDINATO ___________________ </w:t>
      </w:r>
    </w:p>
    <w:p>
      <w:pPr>
        <w:sectPr>
          <w:type w:val="nextPage"/>
          <w:pgSz w:w="11906" w:h="16838"/>
          <w:pgMar w:left="1134" w:right="1134" w:gutter="0" w:header="0" w:top="155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DATI RELATIVI AL CALENDARIO SCOLASTICO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DATA DI APERTURA __________________</w:t>
      </w:r>
    </w:p>
    <w:p>
      <w:pPr>
        <w:pStyle w:val="Normal"/>
        <w:spacing w:lineRule="auto" w:line="360"/>
        <w:jc w:val="both"/>
        <w:rPr/>
      </w:pPr>
      <w:r>
        <w:rPr/>
        <w:t>DATA DI CHIUSURA ___________________</w:t>
      </w:r>
    </w:p>
    <w:p>
      <w:pPr>
        <w:pStyle w:val="Normal"/>
        <w:spacing w:lineRule="auto" w:line="360"/>
        <w:jc w:val="both"/>
        <w:rPr/>
      </w:pPr>
      <w:r>
        <w:rPr/>
        <w:t>CALENDARIO DELLE FESTIVITA'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UOLE PARITARIE DI OGNI ORDINE E GRADO.</w:t>
      </w:r>
    </w:p>
    <w:p>
      <w:pPr>
        <w:pStyle w:val="Normal"/>
        <w:jc w:val="both"/>
        <w:rPr/>
      </w:pPr>
      <w:r>
        <w:rPr/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992"/>
        <w:gridCol w:w="1701"/>
        <w:gridCol w:w="1701"/>
        <w:gridCol w:w="1559"/>
        <w:gridCol w:w="2410"/>
        <w:gridCol w:w="1701"/>
        <w:gridCol w:w="1843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SEGNAMENTO PREST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SE DI CONCORSO o AMBITO (per docenti di scuola secondaria di I e II g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ONTE ORE SETTIMANA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TOLO di studio di ACCESSO ALL’INS. PREST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AZIONE POSSEDUT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INDICARE CLASSE DI CONCORSO O AMBITO E DATA DEL CONCOR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POLOGIA DI CONTRATTO DI LAVORO 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OLONTARIO; DIPENDENTE A TEMPO PIENO; DIPENDENTE PART-TIME; ALTRO (SPECIFICARE COS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 ESEMPIO: SCUOLA, ENTI LOCALI., AGIDAE, ANINSEI, FILINS, FISM ecc….</w:t>
      </w:r>
    </w:p>
    <w:p>
      <w:pPr>
        <w:pStyle w:val="Normal"/>
        <w:jc w:val="both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 BASE ALL’ART. 47 DEL DPR 28 DICEMBRE 2000 N. 445, IO SOTTOSCRITTO __________________________  LEGALE RAPPRESENTANTE DELLA SCUOLA PARITARIA 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CONSAPEVOLE DELLE SANZIONI PENALI PREVISTE DALL’ART. 76 DEL MEDESIMO DECRETO IN CASO DI DICHIARAZIONI NON VERITIERE, DICHIAR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HE QUANTO SOPRA RIPORTATO CORRISPONDE AL VER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HE I LOCALI SCOLASTICI RISPETTANO LE REGOLE DI SICUREZZA E DI IGIENE PREVISTE DALLE NORME VIGENTI E CHE LE RELATIVE CERTIFICAZIONI SONO AGLI ATTI DELLA SCUO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IRMA IN ORIGINALE ACCOMPAGNATA DA FOTOCOPIA DI DOCUMENTO DI IDENTITA’ (ART. 38 DPR 445/200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TIMBRO DELLA SCUOLA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134" w:right="962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54:00Z</dcterms:created>
  <dc:creator>MISIANO</dc:creator>
  <dc:description/>
  <dc:language>en-US</dc:language>
  <cp:lastModifiedBy>MIUR</cp:lastModifiedBy>
  <dcterms:modified xsi:type="dcterms:W3CDTF">2017-07-26T09:54:00Z</dcterms:modified>
  <cp:revision>2</cp:revision>
  <dc:subject/>
  <dc:title>MODELLO DELLA DICHIARAZIONE DI RIAPERTURA</dc:title>
</cp:coreProperties>
</file>