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LLEGATO C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MODELLO  SCHEDA DI REGOLARE FUNZIONA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4"/>
          <w:szCs w:val="24"/>
        </w:rPr>
        <w:t>SCUOLA SECONDARIA  DI   II  GRADO PARITA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NNO SCOLASTICO: 2017 - 20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Cs/>
          <w:i/>
          <w:sz w:val="24"/>
          <w:szCs w:val="24"/>
        </w:rPr>
        <w:t xml:space="preserve">Si rimarca l’assoluta importanza della completa ed esatta compilazione del modello sotto riportato; trattandosi di dichiarazione sostitutiva di atto di notorietà, può essere firmata solamente dal legale rappresentante o da persona munita di specifica delega che deve essere allegata in copia alla presente. 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ll’U.S.R. per la Basilicata- Ufficio II -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azza delle Regioni- 85100 - POTENZ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CODICE MECCANOGRAFICO DELLA SCUOLA 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>ANAGRAFICA DELLA SCU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TIPOLOGIA DELLA SCU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DENOMINAZIONE DELLA SCUOL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INDIRIZZO (VIA, NUMERO CIVICO, CAP, COMUNE, PROVINCI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</w:rPr>
      </w:pPr>
      <w:r>
        <w:rPr/>
        <w:t>TELEFONO – FAX - INDIRIZZO E-MAIL</w:t>
      </w:r>
      <w:r>
        <w:rPr>
          <w:b/>
        </w:rPr>
        <w:t xml:space="preserve">  (Si prega di indicare con accuratezza l’indirizzo e-mail attiv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>ANAGRAFICA DELL’ENTE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NOME DELL’ENTE GESTO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__________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SEDE DELL’ENTE GESTORE (INDIRIZZO COMPLETO SE DIVERSO DA QUELLO DELLA SCUOLA – SCRIVERE “COME LA SCUOLA” SE L’INDIRIZZO E’ IL MEDESIM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________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CODICE FISCALE DELL’ENTE GESTORE 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>ANAGRAFICA DEL LEGALE RAPPRESENTA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NOME E COGNOME  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DATA E LUOGO DI NASCITA 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TITOLO DI STUDIO 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CODICE FISCALE 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ESTREMI DELLA PERSONA EVENTUALMENTE DELEGATA DAL LEGALE RAPPRESENTANTE A COMPIERE ATTI DI GESTIONE RELATIVI ALLA SCUOL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NOME E COGNOME 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DATA E LUOGO DI NASCITA 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TITOLO DI STUDIO 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(Si ricorda che copia degli atti di delega devono essere inviate dal Legale Rappresentante all’U.S.R. accompagnate dalla definizione degli specifici atti di gestione che possono essere firmati dal delegato)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NOME E COGNOME DEL COORDINATORE DELLE ATTIVITA’ DIDATTICHE ED EDUCATI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CODICE FISCALE ____________________________________________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ESTREMI DEL DECRETO DI PARITA’ 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>DATI RELATIVI AGLI ALLIEVI: è obbligatorio dichiarare gli allievi di ciascuna classe: non si possono fare dichiarazioni cumulative per tutte le classi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5000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SEZIONI E CLASSI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ALLIEVI PER CLASS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TOTALE CLASSI E SEZIONI ____________                     TOTALE ALLIEVI 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UMERO ALLIEVI CERTIFICATI PER HANDICAP __________________________</w:t>
      </w:r>
    </w:p>
    <w:p>
      <w:pPr>
        <w:pStyle w:val="Normal"/>
        <w:spacing w:lineRule="auto" w:line="360"/>
        <w:jc w:val="both"/>
        <w:rPr/>
      </w:pPr>
      <w:r>
        <w:rPr/>
        <w:t>NUMERO ALLIEVI DI CITTADINANZA NON ITALIANA ____________________</w:t>
      </w:r>
    </w:p>
    <w:p>
      <w:pPr>
        <w:pStyle w:val="Normal"/>
        <w:spacing w:lineRule="auto" w:line="360"/>
        <w:jc w:val="both"/>
        <w:rPr/>
      </w:pPr>
      <w:r>
        <w:rPr/>
        <w:t>NUMERO TOTALE INSEGNANTI __________________________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DI CUI INSEGNANTI A TEMPO PIENO  ____________________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DI CUI INSEGNANTI A PART-TIME _________________________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DI CUI INSEGNANTI CON RAPPORTO DI LAVORO NON SUBORDINATO ___________________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991" w:gutter="0" w:header="0" w:top="1559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DATI RELATIVI AL CALENDARIO SCOLASTICO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DATA DI APERTURA __________________</w:t>
      </w:r>
    </w:p>
    <w:p>
      <w:pPr>
        <w:pStyle w:val="Normal"/>
        <w:spacing w:lineRule="auto" w:line="360"/>
        <w:jc w:val="both"/>
        <w:rPr/>
      </w:pPr>
      <w:r>
        <w:rPr/>
        <w:t>DATA DI CHIUSURA ___________________</w:t>
      </w:r>
    </w:p>
    <w:p>
      <w:pPr>
        <w:pStyle w:val="Normal"/>
        <w:spacing w:lineRule="auto" w:line="360"/>
        <w:jc w:val="both"/>
        <w:rPr/>
      </w:pPr>
      <w:r>
        <w:rPr/>
        <w:t>CALENDARIO DELLE FESTIVITA' _______________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MONITORAGGIO TITOLI DI STUDIO E DI ABILITAZIONE E CONTRATTI INDIVIDUALI DI LAVORO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SCUOLE PARITARIE DI OGNI ORDINE E GRADO.</w:t>
      </w:r>
    </w:p>
    <w:p>
      <w:pPr>
        <w:pStyle w:val="Normal"/>
        <w:jc w:val="both"/>
        <w:rPr/>
      </w:pPr>
      <w:r>
        <w:rPr/>
      </w:r>
    </w:p>
    <w:tbl>
      <w:tblPr>
        <w:tblW w:w="149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701"/>
        <w:gridCol w:w="992"/>
        <w:gridCol w:w="1418"/>
        <w:gridCol w:w="1559"/>
        <w:gridCol w:w="1559"/>
        <w:gridCol w:w="2127"/>
        <w:gridCol w:w="1701"/>
        <w:gridCol w:w="2410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SEGNAMENTO PREST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LASSE DI CONCORSO o AMBITO (per docenti di scuola secondaria di I e II grad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MONTE ORE SETTIMANAL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ME E COG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A E LUOGO DI NASCI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ITOLO di studio di ACCESSO ALL’INS. PRESTA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BILITAZIONE POSSEDUTA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INDICARE CLASSE DI CONCORSO O AMBITO E DATA DEL CONCORS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IPOLOGIA DI CONTRATTO DI LAVORO (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NTRATTO COLLETTIVO DI LAVORO APPLICATO (2)</w:t>
            </w:r>
          </w:p>
        </w:tc>
      </w:tr>
      <w:tr>
        <w:trPr>
          <w:trHeight w:val="39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NOT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63880</wp:posOffset>
                </wp:positionH>
                <wp:positionV relativeFrom="paragraph">
                  <wp:posOffset>3962400</wp:posOffset>
                </wp:positionV>
                <wp:extent cx="9277350" cy="1162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Da compilare solamente se vi è personale non dipendent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TALE ANNUALE ORE DOCENTI/DIRETTIVI: …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- DI QUESTE ORE DI LAVORO VOLONTARIO: 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 - DI QUESTE ORE DI LAVORO NON DIPENDENTE: …………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0.5pt;height:91.5pt;mso-wrap-distance-left:9.05pt;mso-wrap-distance-right:9.05pt;mso-wrap-distance-top:0pt;mso-wrap-distance-bottom:0pt;margin-top:312pt;mso-position-vertical-relative:text;margin-left:-4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Da compilare solamente se vi è personale non dipendent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TALE ANNUALE ORE DOCENTI/DIRETTIVI: …………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 - DI QUESTE ORE DI LAVORO VOLONTARIO: 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 - DI QUESTE ORE DI LAVORO NON DIPENDENTE: 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OLONTARIO; DIPENDENTE A TEMPO PIENO; DIPENDENTE PART-TIME; ALTRO (SPECIFICARE COSA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D ESEMPIO: SCUOLA, ENTI LOCALI., AGIDAE, ANINSEI, FILINS, FISM ecc….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4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5"/>
      </w:tblGrid>
      <w:tr>
        <w:trPr/>
        <w:tc>
          <w:tcPr>
            <w:tcW w:w="1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N BASE ALL’ART. 47 DEL DPR 28 DICEMBRE 2000 N. 445, IO SOTTOSCRITTO __________________________  LEGALE RAPPRESENTANTE DELLA SCUOLA PARITARIA 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CONSAPEVOLE DELLE SANZIONI PENALI PREVISTE DALL’ART. 76 DEL MEDESIMO DECRETO IN CASO DI DICHIARAZIONI NON VERITIERE, DICHIARO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CHE QUANTO SOPRA RIPORTATO CORRISPONDE AL VERO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CHE I LOCALI SCOLASTICI RISPETTANO LE REGOLE DI SICUREZZA E DI IGIENE PREVISTE DALLE NORME VIGENTI E CHE LE RELATIVE CERTIFICAZIONI SONO AGLI ATTI DELLA SCUOL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IRMA IN ORIGINALE ACCOMPAGNATA DA FOTOCOPIA DI DOCUMENTO DI IDENTITA’ (ART. 38 DPR 445/2000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IMBRO DELLA SCUOLA</w:t>
      </w:r>
    </w:p>
    <w:sectPr>
      <w:footerReference w:type="default" r:id="rId3"/>
      <w:type w:val="nextPage"/>
      <w:pgSz w:orient="landscape" w:w="16838" w:h="11906"/>
      <w:pgMar w:left="1134" w:right="1559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9:56:00Z</dcterms:created>
  <dc:creator>MISIANO</dc:creator>
  <dc:description/>
  <dc:language>en-US</dc:language>
  <cp:lastModifiedBy>MIUR</cp:lastModifiedBy>
  <cp:lastPrinted>2005-06-27T11:41:00Z</cp:lastPrinted>
  <dcterms:modified xsi:type="dcterms:W3CDTF">2017-07-26T09:56:00Z</dcterms:modified>
  <cp:revision>2</cp:revision>
  <dc:subject/>
  <dc:title>MODELLO DELLA DICHIARAZIONE DI RIAPERTURA</dc:title>
</cp:coreProperties>
</file>