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ODELLO 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ODELLO DI NOTIF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UTAMENTO LEGALE RAPPRESENTANTE DI SCUOLA PARITARIA PERMANENDO LO STESSO GES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24"/>
          <w:szCs w:val="24"/>
        </w:rPr>
        <w:t>(SCUOLA DI QUALUNQUE ORDINE E GRAD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Data 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right"/>
        <w:rPr>
          <w:sz w:val="22"/>
          <w:szCs w:val="22"/>
        </w:rPr>
      </w:pPr>
      <w:r>
        <w:rPr>
          <w:sz w:val="22"/>
          <w:szCs w:val="22"/>
        </w:rPr>
        <w:t>All’U.S.R. per la Basilicata – Ufficio II</w:t>
      </w:r>
    </w:p>
    <w:p>
      <w:pPr>
        <w:pStyle w:val="Normal"/>
        <w:ind w:left="1416" w:hanging="0"/>
        <w:jc w:val="right"/>
        <w:rPr>
          <w:sz w:val="18"/>
          <w:szCs w:val="18"/>
        </w:rPr>
      </w:pPr>
      <w:r>
        <w:rPr>
          <w:sz w:val="22"/>
          <w:szCs w:val="22"/>
        </w:rPr>
        <w:t>Piazza delle Regioni snc – 85100 POTENZA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IO SOTTOSCRITTO ______________________________________________ LEGALE RAPPRESENTANTE DELL’ENTE ________________________ ____NOTIFICO CHE A PARTIRE DALLA DATA ________________________________ IL NUOVO RAPPRESENTANTE LEGALE DEL MEDESIMO ENTE SARA’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ATI DELLA SCUO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 xml:space="preserve">CODICE MECCANOGRAFICO 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 xml:space="preserve">TIPO 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 xml:space="preserve">DENOMINAZIONE 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>UBICAZIONE 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 xml:space="preserve">ESTREMI DEL DECRETO DI PARITA' 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sz w:val="18"/>
          <w:szCs w:val="18"/>
        </w:rPr>
        <w:t>DATI DELL' ENTE GES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 xml:space="preserve">DENOMINAZIONE DELL'ENTE GESTORE 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 xml:space="preserve">SEDE 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 xml:space="preserve">CODICE FISCALE 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ATI DEL NUOVO RAPPRESENTANTE LEG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NOME COGNOME - DATA E LUOGO DI NASCITA - TITOLO DI STUDIO - PROFESS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CODICE FISCALE 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FIRMA DEL PRECEDENTE LEGALE RAPPRESENTANTE</w:t>
        <w:tab/>
        <w:t xml:space="preserve">       FIRMA DEL NUOVO RAPPRESENTANTE LEGALE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_________________________________________</w:t>
        <w:tab/>
        <w:tab/>
        <w:t xml:space="preserve">    ____________________________________________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ALLEGATO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DOCUMENTI DA PRESENTARE CON LA NOTIFICA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AUTOCERTIFICAZIONE DEL LEGALE RAPPRESENTANTE DI NASCITA, RESIDENZA, CITTADINANZA, GODIMENTO DEI DIRITTI POLITICI, ASSENZA PRECEDENTI PENALI E DI CARICHI PENALI PENDENTI, TITOLO DI STUDIO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CERTIFICATO DELLA CANCELLERIA DEL TRIBUNALE O DI ALTRA COMPETENTE AUTORITA' DI DATA NON ANTERIORE A 3 MESI DA CUI SI RILEVI L'INDICAZIONE DEL NOMINATIVO DEL RAPPRESENTANTE LEGALE. </w:t>
      </w:r>
      <w:r>
        <w:rPr>
          <w:b/>
          <w:sz w:val="18"/>
          <w:szCs w:val="18"/>
        </w:rPr>
        <w:t>SE TRATTASI DI PARROCO, E’ SUFFICIENTE COPIA DELLA NOMINA VESCOVILE O CERTIFICATO CORRISPONDENTE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3)   COPIA DEL DECRETO DI RICONOSCIMENTO DELLA PARITA' SCOLASTICA.</w:t>
      </w:r>
    </w:p>
    <w:p>
      <w:pPr>
        <w:pStyle w:val="Normal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9:58:00Z</dcterms:created>
  <dc:creator>MISIANO</dc:creator>
  <dc:description/>
  <dc:language>en-US</dc:language>
  <cp:lastModifiedBy>MIUR</cp:lastModifiedBy>
  <dcterms:modified xsi:type="dcterms:W3CDTF">2017-07-26T09:58:00Z</dcterms:modified>
  <cp:revision>2</cp:revision>
  <dc:subject/>
  <dc:title>FAC-SIMILE DI DOMANDA</dc:title>
</cp:coreProperties>
</file>