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24"/>
          <w:szCs w:val="24"/>
        </w:rPr>
        <w:t>MODELLO DI NOTIFICA DI TRASFERIMENTO DELLA SEDE O DI MODIFICHE RILEVANTI DELLA SEDE  DI UNA SCUOLA NON STAT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DI QUALUNQUE ORDINE E GR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________________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All’U.S.R. per la Basilicata  – Ufficio II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aza delle Regioni snc – 85100 POTENZ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GGETTO: TRASFERIMENTO/MODIFICA DEI LOCALI SCOLASTICI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TIFICA DI TRASFERIMENTO O DI MODIFICAZIONE DELLA SEDE DELLA SCUOL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(CODICE MECCANOGRAFICO, NOME DELLA SCUOLA, INDIRIZZO 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VANZATA DALL'ENTE GESTORE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NSERIRE CORRETTAMENTE E PER ESTESO I DATI DELL'ENTE GESTORE  CON IL CODICE FISCALE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LLA PERSONA DEL LEGALE RAPPRESENTANTE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NSERIRE I DATI DEL LEGALE RAPPRESENTANTE: NOME E COGNOME, DATA E LUOGO DI NASCIT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SCUOLA VIENE TRASFERITA ALL'INDIRIZZO 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AUSA DI 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ARTIRE DALLA DATA 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PUR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SSO LA SCUOLA VERRANNO EFFETTUATI I SEGUENTI LAVORI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</w:rPr>
        <w:t>INDICARE I LAVORI CHE INTERESSERANNO LA SCUOL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UMIBILMENTE NEL PERIODO DAL ________________AL 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MA DEL LEGALE RAPPRESENTANT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OCUMENTI DA ALLEGAR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DICHIARAZIONE DEL GESTORE O DEL LEGALE RAPPRESENTANTE RELATIVA AL TITOLO  DI  DISPONIBILITA'  DEI  LOCAL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EL CASO DI NUOVA SED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eformattatoHTML"/>
        <w:numPr>
          <w:ilvl w:val="0"/>
          <w:numId w:val="1"/>
        </w:numPr>
        <w:ind w:left="714" w:hanging="357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azioni tecniche rilasciate da tecnici abilitati iscritti all’albo professionale di competenza, che attestino l’idoneità della struttura edilizia, degli spazi interni ed esterni, degli arredi, delle attrezzature e degli impianti tecnologici rispetto alle norme vigenti in materia di edilizia, di sicurezza e di igiene dei locali scolastici ed alle norme e regolamenti comunque applicabili, compreso quanto previsto dal D.Lgs 81/2008 e s.m.i., e confermino il possesso delle certificazioni e delle autorizzazioni previste dalle norme e rilasciate dalle competenti autorità (Comune, ASL, Vigili del Fuoco, ecc.). Tali relazioni dovranno inoltre illustrare la disposizione e l’utilizzo degli spazi esterni e dei locali della scuola, il numero massimo di persone accoglibili in ciascun locale e la destinazione d’uso di ciascun locale.</w:t>
      </w:r>
    </w:p>
    <w:p>
      <w:pPr>
        <w:pStyle w:val="PreformattatoHTML"/>
        <w:numPr>
          <w:ilvl w:val="0"/>
          <w:numId w:val="1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zione sostitutiva di atto notorio firmata dal Gestore o dal Legale Rappresentante che indichi gli arredi principali di ciascun locale scolastico e degli spazi esterni, le attrezzature e i sussidi, la biblioteca, i laboratori e ne attesti l’idoneità ad assicurare l’espletamento delle attività didattiche previste dall’ordinamento e dai programmi vigenti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EL CASO DI LAVORI NELLA SED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azione del responsabile dei lavori in ordine ai tempi di realizzazione ed al rispetto della normativa vigente in materia di sicurezza ed igiene; in caso i lavori vengono svolti contemporaneamente alle lezioni dichiarazione sostitutiva di atto notorio del responsabile dei lavori in cui si garantiscano le condizioni per il regolare proseguimento delle lezio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termine dei lavori saranno inviate le dichiarazioni di cui ai precedenti punti 1 e 2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59:00Z</dcterms:created>
  <dc:creator>MISIANO</dc:creator>
  <dc:description/>
  <dc:language>en-US</dc:language>
  <cp:lastModifiedBy>MIUR</cp:lastModifiedBy>
  <cp:lastPrinted>2005-07-05T08:43:00Z</cp:lastPrinted>
  <dcterms:modified xsi:type="dcterms:W3CDTF">2017-07-26T09:59:00Z</dcterms:modified>
  <cp:revision>2</cp:revision>
  <dc:subject/>
  <dc:title>FAC SIMILE DI RICHIESTA DI AUTORIZZAZIONE</dc:title>
</cp:coreProperties>
</file>